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6268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10.2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«            »    ________   2020 г.                                                             №  _____ </w:t>
      </w:r>
    </w:p>
    <w:p>
      <w:pPr>
        <w:pStyle w:val="Header"/>
        <w:spacing w:before="0" w:after="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  <w:t>Об определении границ территорий</w:t>
      </w:r>
    </w:p>
    <w:p>
      <w:pPr>
        <w:pStyle w:val="Style17"/>
        <w:jc w:val="both"/>
        <w:rPr/>
      </w:pPr>
      <w:r>
        <w:rPr/>
        <w:t>прилегающих к многоквартирным домам,</w:t>
      </w:r>
    </w:p>
    <w:p>
      <w:pPr>
        <w:pStyle w:val="Style17"/>
        <w:jc w:val="both"/>
        <w:rPr/>
      </w:pPr>
      <w:r>
        <w:rPr/>
        <w:t>расположенным на территории Катав-</w:t>
      </w:r>
    </w:p>
    <w:p>
      <w:pPr>
        <w:pStyle w:val="Style17"/>
        <w:jc w:val="both"/>
        <w:rPr/>
      </w:pPr>
      <w:r>
        <w:rPr/>
        <w:t>Ивановского муниципального района,</w:t>
      </w:r>
    </w:p>
    <w:p>
      <w:pPr>
        <w:pStyle w:val="Style17"/>
        <w:jc w:val="both"/>
        <w:rPr/>
      </w:pPr>
      <w:r>
        <w:rPr/>
        <w:t>на которых не допускается розничная</w:t>
      </w:r>
    </w:p>
    <w:p>
      <w:pPr>
        <w:pStyle w:val="Style17"/>
        <w:jc w:val="both"/>
        <w:rPr/>
      </w:pPr>
      <w:r>
        <w:rPr/>
        <w:t xml:space="preserve">продажа алкогольной продукции </w:t>
      </w:r>
    </w:p>
    <w:p>
      <w:pPr>
        <w:pStyle w:val="Style17"/>
        <w:jc w:val="both"/>
        <w:rPr/>
      </w:pPr>
      <w:r>
        <w:rPr/>
        <w:t>объектами общественного питания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</w:t>
      </w:r>
      <w:r>
        <w:rPr/>
        <w:t>Руководствуясь ст. 16 Федерального закона от 22 ноября 1995 года N 171-ФЗ "О государственном регулировании производства и оборота этилового спирта, алкогольной и спиртосодержащей продукции», Законом Челябинской области  № 164-ЗО  от 04.06.2020г. О внесении изменений в Закон Челябинской области «О государственном регулировании производства и оборота этилового спирта, алкогольной и спиртосодержащей продукции на территории Челябинской области»,  Администрация Катав-Ивановкого муниципального района</w:t>
      </w:r>
    </w:p>
    <w:p>
      <w:pPr>
        <w:pStyle w:val="Style17"/>
        <w:jc w:val="both"/>
        <w:rPr/>
      </w:pPr>
      <w:r>
        <w:rPr/>
        <w:t>ПОСТАНОВЛЯЕТ: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</w:t>
      </w:r>
      <w:r>
        <w:rPr/>
        <w:t>1. Утвердить Перечень многоквартирных домов, расположенных на территории Катав-Ивановского муниципального района, в которых запрещается розничная продажа алкогольной продукции при оказании услуг общественного питания в объектах общественного питания имеющих зал обслуживания посетителей общей площадью менее 40 квадратных метров (приложение 1).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</w:t>
      </w:r>
      <w:r>
        <w:rPr/>
        <w:t>2. Утвердить схемы границ прилегающих территорий к многоквартирным домам, расположенным на территории Катав-Ивановского района на которых запрещается розничная продажа алкогольной продукции при оказании услуг общественного питания в объектах общественного питания имеющих зал обслуживания посетителей общей площадью менее 40 квадратных метров (приложение 2).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</w:t>
      </w:r>
      <w:r>
        <w:rPr/>
        <w:t>3. При определении границ прилегающих территорий к многоквартирным домам, расположенным на территории Катав-Ивановского района на которых запрещается розничная продажа алкогольной продукции при оказании услуг общественного питания в объектах общественного питания имеющих зал обслуживания посетителей общей площадью менее 40 квадратных метров, учитывать что расстояние должно составлять 20 метров.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</w:t>
      </w:r>
      <w:r>
        <w:rPr/>
        <w:t>4. Утвердить расчет значение расстояния от многоквартирных домов, расположенных на территории Катав-Ивановского муниципального района, как расстояние от стены многоквартирного дома в любой точке периметра здания по прямой линии без учета искусственных и естественных преград до границы прилегающей территории.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5. Отделу архитектуры Администрации Катав-Ивановского муниципального района (Косатухина Т.Г.), Главе Юрюзанского городского поселения (Бобылев Ю.В.) с учетом ввода в эксплуатацию новых многоквартирных домов разрабатывать схемы границ прилегающих территорий к многоквартирным домам, с предоставлением информации в отдел муниципального заказа, координации потребительского рынка, цен и тарифов Администрации Катав-Ивановского муниципального района. 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6. Отделу информационных технологий и связей с общественностью Администрации Катав-Ивановского муниципального района (Криушев А.В.)  разместить настоящее постановление на официальном сайте Администрации Катав-Ивановского муниципального района </w:t>
      </w:r>
      <w:r>
        <w:rPr>
          <w:lang w:val="en-US"/>
        </w:rPr>
        <w:t>wwwkataviva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</w:t>
      </w:r>
      <w:r>
        <w:rPr/>
        <w:t>7. Настоящее постановление вступает в силу с 03 сентября 2020г.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</w:t>
      </w:r>
      <w:r>
        <w:rPr/>
        <w:t>8. Контроль за исполнением настоящего постановления возложить на Заместителя Главы Катав-Ивановского муниципального района М.Б.Катунькину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Глава Катав-Ивановского</w:t>
      </w:r>
    </w:p>
    <w:p>
      <w:pPr>
        <w:pStyle w:val="Style17"/>
        <w:jc w:val="both"/>
        <w:rPr/>
      </w:pPr>
      <w:r>
        <w:rPr/>
        <w:t>муницпального района                                                  Е.Ю.Киршин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>Приложение № 1</w:t>
      </w:r>
    </w:p>
    <w:p>
      <w:pPr>
        <w:pStyle w:val="Style17"/>
        <w:jc w:val="right"/>
        <w:rPr/>
      </w:pPr>
      <w:r>
        <w:rPr/>
        <w:t>к Постановлению Администрации</w:t>
      </w:r>
    </w:p>
    <w:p>
      <w:pPr>
        <w:pStyle w:val="Style17"/>
        <w:jc w:val="right"/>
        <w:rPr/>
      </w:pPr>
      <w:r>
        <w:rPr/>
        <w:t>Катав-Ивановского муницпального района</w:t>
      </w:r>
    </w:p>
    <w:p>
      <w:pPr>
        <w:pStyle w:val="Style17"/>
        <w:jc w:val="right"/>
        <w:rPr/>
      </w:pPr>
      <w:r>
        <w:rPr/>
        <w:t>«___» ______ 2020г.    №_____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center"/>
        <w:rPr/>
      </w:pPr>
      <w:r>
        <w:rPr/>
        <w:t>Перечень</w:t>
      </w:r>
    </w:p>
    <w:p>
      <w:pPr>
        <w:pStyle w:val="Style17"/>
        <w:jc w:val="center"/>
        <w:rPr/>
      </w:pPr>
      <w:r>
        <w:rPr/>
        <w:t>Многоквартирных домов расположенных на территории Катав-Ивановского муниципального района, в которых запрещается розничная продажа алкогольной продукции при оказании услуг общественного питания в объектах общественного питания имеющих зал обслуживания посетителей общей площадью менее 40 квадратных метров</w:t>
      </w:r>
    </w:p>
    <w:p>
      <w:pPr>
        <w:pStyle w:val="Style17"/>
        <w:jc w:val="center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65"/>
        <w:gridCol w:w="5211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г.Катав-Ивановск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расноармейская,5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расноармейская,4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расноармейская,4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Пугачевская, 7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Пугачевская, 7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Пугачевская, 7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Пугачевская, 7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Пугачевская, 7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Пугачевская, 6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Свердловская, 4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Дм.Тараканова, 8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Дм.Тараканова, 1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Дм.Тараканова, 2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а,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Дм.Тараканова, 3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Дм.Тараканова, 3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а, 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а, 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Степана Разина, 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Степана Разина, 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Степана Разина, 1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Степана Разина, 1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Степана Разина, 2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Степана Разина, 4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Степана Разина, 2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Степана Разина, 4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а, 1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Степана Разина, 2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Степана Разина, 5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Степана Разина, 5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а, 3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а, 1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 Красноармейская, 7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Свердловская, 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Свердловская, 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Борцов Революции, 1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Борцов Революции, 1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Гагарина, 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Майская площадь, 9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Майская площадь, 9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Майская площадь, 9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Гагарина, 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Гагарина, 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Гагарина, 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Цементников, 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Цементников, 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Цементников, 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Цементников, 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Дм.Тараканова, 5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Дм.Тараканова, 5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Дм.Тараканова, 5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а, 2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Дм.Тараканова, 4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Степана Разина, 1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а, 2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а, 2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а, 2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а, 1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а, 1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а, 2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Дм.Тараканова, 4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Восточная, 3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Восточная, 5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Восточная, 5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Восточная, 5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араваева, 3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араваева, 3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араваева, 4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араваева, 4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араваева, 4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араваева, 5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араваева, 5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араваева, 5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араваева, 5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араваева, 5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араваева, 5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араваева, 5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араваева, 7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расноармейская,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расноуральская, 2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расноуральская, 2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а, 1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а, 1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градская, 33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градская, 3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градская, 3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градская, 35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Ленинградская, 4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Мельникова, 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Мельникова, 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Мельникова, 1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Мельникова, 1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Усть-Катавская, 7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Цементников, 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Цементников, 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\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Цементников, 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Цементников, 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Цементников, 1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Ст.Разина,2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Ст.Разина,2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Ст.Разина,53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г.Юрюзань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ер. Чернышевского, 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ер.Чернышевского, 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3 Интернационала, 4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3 Интернационала, 41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3 Интернационала, 5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Гагарина, 1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Гагарина, 1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л. Гагарина, 1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л. Гагарина, 1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л. Гончарова, 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Гончарова, 2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Зайцева, 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Зайцева, 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Зайцева, 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Зайцева, 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Зайцева, 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Зайцева, 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л. Зайцева, 1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Зайцева, 1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Ильи Тараканова, 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Ильи Тараканова, 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Ильи Тараканова, 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Ильи Тараканова, 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л. Ильи Тараканова, 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Ильи Тараканова, 1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Ильи Тараканова, 1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Ильи Тараканова, 1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Ильи Тараканова, 1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Ильи Тараканова, 1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Ильи Тараканова, 2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Ильи Тараканова, 2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Ильи Тараканова, 2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Ильи Тараканова, 2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Ильи Тараканова, 3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Ильи Тараканова, 3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Карла Маркса, 4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Карла Маркса, 5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Карла Маркса, 5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л. Карла Маркса, 5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Карла Маркса, 5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Карла Маркса, 58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Коммуны, 1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Механическая, 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Сахарова, 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Сахарова, 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Сахарова, 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Сахарова, 7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Сахарова, 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л. Сахарова, 1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Сахарова, 1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Сахарова, 2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Сахарова, 2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Сахарова, 2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Советская, 53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Советская, 5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Советская, 5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л. Советская, 9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Советская, 9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Советская, 9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Советская, 10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Советская, 10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ул. Советская, 11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К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ул.Энергетиков, 11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>Приложение № 2</w:t>
      </w:r>
    </w:p>
    <w:p>
      <w:pPr>
        <w:pStyle w:val="Style17"/>
        <w:jc w:val="right"/>
        <w:rPr/>
      </w:pPr>
      <w:r>
        <w:rPr/>
        <w:t>к Постановлению Администрации</w:t>
      </w:r>
    </w:p>
    <w:p>
      <w:pPr>
        <w:pStyle w:val="Style17"/>
        <w:jc w:val="right"/>
        <w:rPr/>
      </w:pPr>
      <w:r>
        <w:rPr/>
        <w:t>Катав-Ивановского муницпального района</w:t>
      </w:r>
    </w:p>
    <w:p>
      <w:pPr>
        <w:pStyle w:val="Style17"/>
        <w:jc w:val="right"/>
        <w:rPr/>
      </w:pPr>
      <w:r>
        <w:rPr/>
        <w:t>«___» ______ 2020г.    №_____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хемы</w:t>
      </w:r>
    </w:p>
    <w:p>
      <w:pPr>
        <w:pStyle w:val="Style17"/>
        <w:jc w:val="center"/>
        <w:rPr/>
      </w:pPr>
      <w:r>
        <w:rPr/>
        <w:t>границ прилегающих территорий к многоквартирным домам, расположенным на территории Катав-Ивановского района на которых запрещается розничная продажа алкогольной продукции при оказании услуг общественного питания в объектах общественного питания имеющих зал обслуживания посетителей общей площадью менее 40 квадратных метр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6"/>
      <w:szCs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6"/>
      <w:szCs w:val="2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39:00Z</dcterms:created>
  <dc:creator>Наталия И. Скобочкина</dc:creator>
  <dc:description/>
  <cp:keywords/>
  <dc:language>en-US</dc:language>
  <cp:lastModifiedBy>Наталия И. Скобочкина</cp:lastModifiedBy>
  <cp:lastPrinted>2020-06-30T10:09:00Z</cp:lastPrinted>
  <dcterms:modified xsi:type="dcterms:W3CDTF">2020-06-30T05:11:00Z</dcterms:modified>
  <cp:revision>40</cp:revision>
  <dc:subject/>
  <dc:title/>
</cp:coreProperties>
</file>